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 сессия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 июня 2017 года  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необходимостью перераспределения бюджетных средств среди программных мероприятий  Совет  Курчанского  сельского  поселения  Темрюк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; от 18 мая 2017 года № 199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6-06T14:41:00Z</cp:lastPrinted>
  <dcterms:modified xsi:type="dcterms:W3CDTF">2017-06-06T11:50:00Z</dcterms:modified>
  <cp:revision>178</cp:revision>
  <dc:subject/>
  <dc:title>СОВЕТ ГОЛУБИЦКОГО СЕЛЬСКОГО ПОСЕЛЕНИЯ </dc:title>
</cp:coreProperties>
</file>